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Συντήρησης Κήπ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άλληλος Τμήματος Συντήρησης Κήπων - Υπεύθυνος Συντήρησης Κήπων Δημοτικής Κοινότητα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ind w:left="140" w:hanging="14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άλληλος Τμήματος Συντήρησης Κήπων – Επικεφαλής Συνεργείου Συντήρησης Κήπ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>Υπάλληλος Τμήματος</w:t>
            </w: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Συντήρησης Κήπων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,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Εργάτης κήπου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ΥΕ 16 Εργατών γενικά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425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τελεί δενδροανθοκηπουρικές εργασίες συντήρησης, προστασίας και ανάπτυξης αστικού πρασίνου.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α) Εργασίες συντήρησης προστασίας και ανάπτυξης χλοοτάπητα 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β) Εργασίες συντήρησης, προστασίας και ανάπτυξης ετησίων, πολυετών και ποωδών  γενικότερα φυτών.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) Εργασίες συντήρησης, προστασίας και ανάπτυξης θάμνων και δένδρων.</w:t>
            </w:r>
          </w:p>
          <w:p>
            <w:pPr>
              <w:pStyle w:val="Normal"/>
              <w:spacing w:lineRule="auto" w:line="240" w:before="0" w:after="0"/>
              <w:ind w:left="856" w:hanging="142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) Εργασίες ανάπλασης και εγκατάστασης πρασίνου σε παλαιούς και νέους χώρους πρασίνου.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9" w:leader="none"/>
              </w:tabs>
              <w:spacing w:lineRule="auto" w:line="240" w:before="0" w:after="0"/>
              <w:ind w:left="724" w:hanging="425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φαρμόζει τα μέτρα υγιεινής και Ασφάλειας που προβλέπονται για τη θέση εργασίας του και κάνει χρήση των απαιτούμενων Μέσων ατομικής Προστασία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5" w:hanging="836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κτελεί βοηθητικές εργασίες εγκατάστασης και επισκευής δικτύων άρδευ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0" w:leader="none"/>
              </w:tabs>
              <w:spacing w:lineRule="auto" w:line="240" w:before="0" w:after="0"/>
              <w:ind w:left="1125" w:hanging="836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Κάνει χρήση και συντήρηση εργαλείων και μικροεργαλείων κήπο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9" w:hanging="425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ρίζεται μέλος ομάδας επιφυλακής για την αντιμετώπιση εκτάκτων περιστατικών, που μπορεί να συμβούν εκτός ωραρίου και κατά τη διάρκεια αργιών και αφορούν εργασίες της υπηρεσίας.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uto" w:line="240" w:before="0" w:after="0"/>
              <w:ind w:left="76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Συντήρηση χώρων πρασίνου πάρκων, νησίδων, κοιμητηρίων &amp; ζωολογικού κήπου με αυτεπιστασί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Εγκατάσταση και συντήρηση αρδευτικών δικτύων – πρόγραμμα τηλεάρδευ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Διαχείριση δημοτικών ζαρντινιερών και γνωμοδότηση για την εγκατάσταση ιδιωτικών ζαρντινιερώ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Συνεργασία με σχολεία-φορείς αναφορικά με το αστικό πράσινο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Απολυτήριο Δημοτικού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ό πτυχίο ΤΕΛ ή ΙΕΚ Ανθοκομίας – Κηποτεχνίας ή άλλου σχετικού.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σικές γνώσεις κηπουρικής και εργασιών συντήρησης και προστασίας του φυτικού υλικού των χώρων ανάπτυξης αστικού πρασίνου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σφαλή και τεχνικά άρτια χρήση εργαλείων και μικροεργαλείων κήπ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ργασίας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εμπειρία σε εργασίες συντήρησης κήπων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25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Προεπιλεγμένη γραμματοσειρά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/>
  </w:style>
  <w:style w:type="character" w:styleId="Style16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1:00Z</dcterms:created>
  <dc:creator>e.pazvanti</dc:creator>
  <dc:description/>
  <cp:keywords/>
  <dc:language>en-US</dc:language>
  <cp:lastModifiedBy>user</cp:lastModifiedBy>
  <cp:lastPrinted>2014-12-08T12:56:00Z</cp:lastPrinted>
  <dcterms:modified xsi:type="dcterms:W3CDTF">2015-09-23T05:55:00Z</dcterms:modified>
  <cp:revision>3</cp:revision>
  <dc:subject>ΠΕΡΙΓΡΑΜΜΑ ΘΕΣΗΣ ΕΡΓΑΣΙΑΣ</dc:subject>
  <dc:title>Ver.1.0 date 01/07/2014</dc:title>
</cp:coreProperties>
</file>